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6" w:leader="none"/>
        </w:tabs>
        <w:spacing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 xml:space="preserve">Subject: </w:t>
        <w:tab/>
        <w:t>Action Item, Presentations and Meeting List</w:t>
      </w:r>
    </w:p>
    <w:p>
      <w:pPr>
        <w:pStyle w:val="Normal"/>
        <w:tabs>
          <w:tab w:val="clear" w:pos="708"/>
          <w:tab w:val="left" w:pos="2836" w:leader="none"/>
        </w:tabs>
        <w:spacing w:before="120" w:after="12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Date and Location:</w:t>
        <w:tab/>
        <w:t>September 12 2012, C3 Office</w:t>
      </w:r>
    </w:p>
    <w:p>
      <w:pPr>
        <w:pStyle w:val="Normal"/>
        <w:tabs>
          <w:tab w:val="clear" w:pos="708"/>
          <w:tab w:val="left" w:pos="2836" w:leader="none"/>
        </w:tabs>
        <w:spacing w:before="120" w:after="12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Participants:</w:t>
        <w:tab/>
        <w:t>Chris, Hector, David, Bob, Ashani</w:t>
      </w:r>
    </w:p>
    <w:p>
      <w:pPr>
        <w:pStyle w:val="Normal"/>
        <w:tabs>
          <w:tab w:val="clear" w:pos="708"/>
          <w:tab w:val="left" w:pos="2836" w:leader="none"/>
        </w:tabs>
        <w:spacing w:before="120" w:after="12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Distribution List:</w:t>
        <w:tab/>
        <w:t>Participants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xplanation: </w:t>
      </w:r>
    </w:p>
    <w:p>
      <w:pPr>
        <w:pStyle w:val="Normal"/>
        <w:rPr/>
      </w:pPr>
      <w:r>
        <w:rPr>
          <w:rFonts w:cs="Calibri" w:ascii="Calibri" w:hAnsi="Calibri"/>
          <w:color w:val="00CC00"/>
        </w:rPr>
        <w:t>Green = done/ticked off</w:t>
      </w:r>
    </w:p>
    <w:p>
      <w:pPr>
        <w:pStyle w:val="Normal"/>
        <w:rPr/>
      </w:pPr>
      <w:r>
        <w:rPr>
          <w:rFonts w:cs="Calibri" w:ascii="Calibri" w:hAnsi="Calibri"/>
          <w:color w:val="FFCC00"/>
        </w:rPr>
        <w:t>Yellow = should be provided soon</w:t>
      </w:r>
    </w:p>
    <w:p>
      <w:pPr>
        <w:pStyle w:val="Normal"/>
        <w:rPr/>
      </w:pPr>
      <w:r>
        <w:rPr>
          <w:rFonts w:cs="Calibri" w:ascii="Calibri" w:hAnsi="Calibri"/>
          <w:color w:val="FF0000"/>
        </w:rPr>
        <w:t>Red = outstanding</w:t>
      </w:r>
    </w:p>
    <w:p>
      <w:pPr>
        <w:pStyle w:val="Normal"/>
        <w:rPr/>
      </w:pPr>
      <w:r>
        <w:rPr>
          <w:rFonts w:cs="Calibri" w:ascii="Calibri" w:hAnsi="Calibri"/>
        </w:rPr>
        <w:t>White = new action ite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51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4884"/>
        <w:gridCol w:w="1530"/>
        <w:gridCol w:w="900"/>
        <w:gridCol w:w="1620"/>
      </w:tblGrid>
      <w:tr>
        <w:trPr>
          <w:trHeight w:val="380" w:hRule="atLeast"/>
        </w:trPr>
        <w:tc>
          <w:tcPr>
            <w:tcW w:w="4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ction Item</w:t>
            </w:r>
          </w:p>
        </w:tc>
        <w:tc>
          <w:tcPr>
            <w:tcW w:w="15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bookmarkStart w:id="0" w:name="OLE_LINK10"/>
            <w:bookmarkStart w:id="1" w:name="OLE_LINK9"/>
            <w:r>
              <w:rPr>
                <w:rFonts w:cs="Calibri" w:ascii="Calibri" w:hAnsi="Calibri"/>
                <w:b/>
              </w:rPr>
              <w:t>Pers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bookmarkStart w:id="2" w:name="OLE_LINK10"/>
            <w:bookmarkStart w:id="3" w:name="OLE_LINK9"/>
            <w:r>
              <w:rPr>
                <w:rFonts w:cs="Calibri" w:ascii="Calibri" w:hAnsi="Calibri"/>
                <w:b/>
              </w:rPr>
              <w:t>(Working Group)</w:t>
            </w:r>
            <w:bookmarkEnd w:id="2"/>
            <w:bookmarkEnd w:id="3"/>
          </w:p>
        </w:tc>
        <w:tc>
          <w:tcPr>
            <w:tcW w:w="9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til</w:t>
            </w:r>
          </w:p>
        </w:tc>
        <w:tc>
          <w:tcPr>
            <w:tcW w:w="1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tu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75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4906"/>
        <w:gridCol w:w="9"/>
        <w:gridCol w:w="1421"/>
        <w:gridCol w:w="772"/>
        <w:gridCol w:w="279"/>
        <w:gridCol w:w="1182"/>
        <w:gridCol w:w="73"/>
        <w:gridCol w:w="270"/>
        <w:gridCol w:w="28"/>
      </w:tblGrid>
      <w:tr>
        <w:trPr>
          <w:trHeight w:val="145" w:hRule="atLeast"/>
        </w:trPr>
        <w:tc>
          <w:tcPr>
            <w:tcW w:w="5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erations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Hotspot AAA/billing Evaluation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hani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09.12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Ask Geoffrey to send us 50 Amos 5 brochures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.09.12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GPON: Hector and Bob to make survey this week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b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.09.12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Contact City Engineer to get status update on our request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b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Get adhesive back from Max (IT Centre) which was purchased for MACRA project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Set up meetings with the building owners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  <w:t>Backup: Compare Windows backup with Bacula and come up with a report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vid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.09.12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  <w:t>Contact Zodiac to tell them we are still working on the quote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ne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Mail servers: Come up with a cost comparison for 1000, 5000 and 10,000 premium mailbox licenses (incl. Outlook connectivity) per year and perpetually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vid/Ashani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.09.12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Remind </w:t>
            </w:r>
            <w:r>
              <w:rPr/>
              <w:t>TechMahindra to return our two Compaq 500B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hani/ David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Get form from City Council for land application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Design leave request form and leave balance sheet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Fill out Airtel supplier form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ris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lang w:val="en-GB"/>
              </w:rPr>
            </w:pPr>
            <w:r>
              <w:rPr/>
              <w:t>Get back our kettle from IT Centre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Find PO Box key and get mail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Inform Knight Frank that we are not interested in the house but that we are interested in purchasing land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Reminder to send MPRs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Check on CDMA Android phones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vid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Check with Contacts Malawi to see whether they have published the new directory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Revise columns and rows on tender document register and to include further fields as discussed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Make digital photos at the place where Chris got his done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Adjust CVs to C3 standard format and to GoM standard format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Pick up quad RJ11 to RJ45 converter from Sam at AXA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Get someone from IT Centre to clean up, get our cups and empty our rubbish bins on a regular basis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Evaluate vendors of Cat6 copper Ethernet cables. Contacts to 30 companies – mostly in China – have been established and we need to put the various offers in a spreadsheet and ask for clarifications where information is incomplete.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mbani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Make copies of our Contact Information Form, reduced to A5 size, and emphasize that reception has to use it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Establish policy for written communication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Find buyer for 40’ container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Pick up repaired MTL Liberty Phone mobile phone from MTL Stadium workshop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Contact Chiku from Fortune CP in Maselema at 01 874 934 or 0888 456 222 to enquire on the status of the defective inverter we hand-delivered them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Follow up with RBM on IP PBX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ris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Get plastic pipe of coffee machine cleaned / repaired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34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.T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 xml:space="preserve">Install blade servers  </w:t>
            </w:r>
          </w:p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(Sugar CRM, 1CRM,  OTRS, Web Server, Mail Server)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hani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09.12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Network monitoring – David and Ashani to evaluate options (Nagios, Zenoss, Cacti, etc.) and come up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vid/Ashani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08.12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Traffic shaping: evaluation traffic shaping solutions, e.g. TES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vid/Ashani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Did we get enough 5V 2A adapters for the working AirRouters (Yes we did)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Upgrade Cisco phones to SIP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hani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Come up with Hotspot / Café solution for MPC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hani/David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w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Follow up with Hassam on the AirRouters he sent to Miro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vid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Load Balancer Configuration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hani/ David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Follow up with Hassam on the outdoor Cat5 cables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vered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Installation of SATA RAID card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hani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09.1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w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Installation of Gigabit Ethernet cards into PCs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hani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09.1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w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Finish Blade server configuration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hani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Finish Bacula configuration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vid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347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3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S/BSS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llow up with Andree Toonk on availability of BC.NET Open Source NMS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ris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10.12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Warehouse – Chris to go to Limbe to check out the possible premises for our new warehouse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ris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09.12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Double Cat6 cable installation between C3 server room and IT Centre server room to link Blade Server to C3 LAN -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ourced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09.12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Contact all VSAT licensees to find out whether they would be interested in changing to another VSAT operator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To connect C3 to social networks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 be Done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Contact Sam daily regarding the status if the IP PBX – just to collect the item from him as soon as possible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hani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.09.12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/>
              <w:t>Netgear ears: Ashani to check with metal works company to manufacture replacements(get quote first)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hani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09.1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 xml:space="preserve">Install and test biometric access control system for C3. </w:t>
            </w:r>
            <w:r>
              <w:rPr/>
              <w:t>Contact Shafiek for power supply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hani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 xml:space="preserve">Print the inventory list from the system for the actual Inventory count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.08.12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DH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FDH proposal to offer IP  CCTV , Biometric access control  and time attendance  link between Umoyo house and Limbe FDH house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ris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Follow up with Andrew Nkoloma on VSAT dishes World Vision(</w:t>
            </w:r>
            <w:r>
              <w:rPr/>
              <w:t>No news from WVI, but Lauden Kapito is pushing)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/Chri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Big VSAT dish: We are to find a suitable location to place the dish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.08.12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Liaise with Nabeel regards soldering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vid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09.12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Website redesign for C3 – to work on content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vid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.09.1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 xml:space="preserve">Come up with designs of the newsletters and send out samples to everyone for viewing and more suggestions if any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Set-up  meetings with ISP’s and mobile operators- still waiting for Cvidya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Freight from SA:  Contact Thompex and Monorama for rates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hani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09.1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Template Monster templates – to unzip those uploaded onto the NAS and file them according to numbers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08.1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AfriNIC: Request LIR Membership, Perpetration of IP plan for /21. Chris to send old IP plans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hani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08.12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Prepare ideas for bid management meeting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08.12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ccounts and Administration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Financial year end Accounts – Following up with Author   and to be advised on what they need in order to finalise with the accounts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.08.12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 Hold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Contact Fortune CP to arrange for a meeting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hris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.08.1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utstanding</w:t>
            </w:r>
          </w:p>
        </w:tc>
        <w:tc>
          <w:tcPr>
            <w:tcW w:w="2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Collect $300 from Simba – Asked him about it said that he will pay as soon as possible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ris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08.12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solidate finances with IT centre – Meeting with Author to be held on Wednesday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08.12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 Hold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Send statements to customers (particularly to MTL and Malswitch) for late payment and devaluation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 Hol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Reconcile Malswitch and TechMahindra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 Hol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4977"/>
        <w:gridCol w:w="1273"/>
        <w:gridCol w:w="1153"/>
        <w:gridCol w:w="1260"/>
        <w:gridCol w:w="266"/>
      </w:tblGrid>
      <w:tr>
        <w:trPr>
          <w:trHeight w:val="390" w:hRule="atLeast"/>
        </w:trPr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/>
                <w:b/>
              </w:rPr>
              <w:t>Invoices:</w:t>
            </w:r>
          </w:p>
          <w:p>
            <w:pPr>
              <w:pStyle w:val="ListParagraph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Invoice to Kamwaza for Engen job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ri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.0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Invoice Extreme switch, Cat6 cable roll and rocket M5 to IT Centre, , Unifi access poin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ri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.0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 xml:space="preserve">Send invoice to MalawiNet  for Cat5 cable roll,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ri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0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42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Invoice to Onmobile  for the outstanding payments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ri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0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28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901"/>
        <w:gridCol w:w="1408"/>
        <w:gridCol w:w="992"/>
        <w:gridCol w:w="1376"/>
        <w:gridCol w:w="325"/>
      </w:tblGrid>
      <w:tr>
        <w:trPr>
          <w:trHeight w:val="225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esponses to tenders:</w:t>
            </w:r>
          </w:p>
          <w:p>
            <w:pPr>
              <w:pStyle w:val="ListParagraph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rivatisation  Commission – 11.09.20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r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.09.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155" w:leader="none"/>
              </w:tabs>
              <w:ind w:left="0" w:hanging="0"/>
              <w:rPr>
                <w:bCs/>
                <w:color w:val="000000"/>
              </w:rPr>
            </w:pPr>
            <w:r>
              <w:rPr/>
              <w:t>MTL EoI for CDMA and WiMAX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Follow up on Polytechnic campus tender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tanding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Roads Funds administration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/Chr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 xml:space="preserve">Find out when the MEC tender is opening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/Chr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AHCX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/Chr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84"/>
        <w:gridCol w:w="1494"/>
        <w:gridCol w:w="993"/>
        <w:gridCol w:w="1293"/>
        <w:gridCol w:w="3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R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act Malawi Chamber of Commerce – need at least 500 top companies in Malaw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MRA LAN (BT Port, Mchinji Rd, Petroda Domestic Tax): Follow up with procuremen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/Chr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MRA EoI for WAN: Follow up with procuremen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/Chr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MRA EoI for ICT Maintenance: Follow up with procuremen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/Chr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MRA: Set up meeting with Max Mlomba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/Chr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BLM: Follow up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Unima: Follow up with Chikop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ICB: Follow up with Prashant on video conferencing system and wireless link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Sobo: Follow up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Malswitch: Follow up with Wakisa, Andrew and Max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r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ACL: Follow up with Alamicha on surveillance cameras and carrier-grade wireless radio for Capital Hill (I offered Motorola PTP400 or Radwin 2000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Complete Airtel registration form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r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Airtel: Tender for SME outsourcing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r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MPC: Get order for the first 20 sit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c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MTL: Follow up on quote for patch cables and accessori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r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MTL: Follow up on quote for Cisco router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r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going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Loveness’ customer who wanted a Cisco C29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Request for 3 drums of Cat6 cable roll by </w:t>
            </w:r>
            <w:hyperlink r:id="rId2">
              <w:r>
                <w:rPr>
                  <w:rStyle w:val="InternetLink"/>
                </w:rPr>
                <w:t>tkandulu@aointl.com</w:t>
              </w:r>
            </w:hyperlink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Standard Bank, Alvin on WS-C4948-10GE-S Catalyst 494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Standard Bank, Tawela on Cat5 or Cat6 cabl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Kenya Airways on installation and configuration of Cisco 2960 switch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G4S on Routers /Pix firewall – 3900 series/Pix Firewall 506e or Later and Switch – Cisco 2960 G series 48 Por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Accountant General on 48-port and 24-port switch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1F497D"/>
              </w:rPr>
            </w:pPr>
            <w:r>
              <w:rPr/>
              <w:t xml:space="preserve">4-port ADSL modem for Scott </w:t>
            </w:r>
            <w:hyperlink r:id="rId3">
              <w:r>
                <w:rPr>
                  <w:rStyle w:val="InternetLink"/>
                </w:rPr>
                <w:t>smuocha@mtpds.rti.org</w:t>
              </w:r>
            </w:hyperlink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DATE \@"dd\.MM\.yy" </w:instrText>
    </w:r>
    <w:r>
      <w:rPr>
        <w:sz w:val="18"/>
      </w:rPr>
      <w:fldChar w:fldCharType="separate"/>
    </w:r>
    <w:r>
      <w:rPr>
        <w:sz w:val="18"/>
      </w:rPr>
      <w:t>30.07.26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;Arial" w:hAnsi="Helv;Arial" w:cs="Helv;Arial"/>
        <w:sz w:val="18"/>
      </w:rPr>
    </w:pPr>
    <w:r>
      <w:rPr>
        <w:rFonts w:cs="Helv;Arial" w:ascii="Helv;Arial" w:hAnsi="Helv;Arial"/>
        <w:sz w:val="18"/>
      </w:rPr>
      <w:t xml:space="preserve">Result types:  </w:t>
    </w:r>
  </w:p>
  <w:p>
    <w:pPr>
      <w:pStyle w:val="Footer"/>
      <w:rPr>
        <w:rFonts w:ascii="Helv;Arial" w:hAnsi="Helv;Arial" w:cs="Helv;Arial"/>
        <w:sz w:val="14"/>
      </w:rPr>
    </w:pPr>
    <w:r>
      <w:rPr>
        <w:rFonts w:cs="Helv;Arial" w:ascii="Helv;Arial" w:hAnsi="Helv;Arial"/>
        <w:sz w:val="14"/>
      </w:rPr>
    </w:r>
  </w:p>
  <w:p>
    <w:pPr>
      <w:pStyle w:val="Footer"/>
      <w:rPr>
        <w:rFonts w:ascii="Helv;Arial" w:hAnsi="Helv;Arial" w:cs="Helv;Arial"/>
        <w:sz w:val="18"/>
      </w:rPr>
    </w:pPr>
    <w:r>
      <w:rPr>
        <w:rFonts w:cs="Helv;Arial" w:ascii="Helv;Arial" w:hAnsi="Helv;Arial"/>
        <w:sz w:val="18"/>
      </w:rPr>
      <w:t>O = order, D = decision, R = recommendation, S = statement, I = inform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05" w:type="dxa"/>
      <w:jc w:val="left"/>
      <w:tblInd w:w="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7"/>
      <w:gridCol w:w="4884"/>
      <w:gridCol w:w="1350"/>
      <w:gridCol w:w="990"/>
      <w:gridCol w:w="1564"/>
    </w:tblGrid>
    <w:tr>
      <w:trPr>
        <w:trHeight w:val="380" w:hRule="atLeast"/>
      </w:trPr>
      <w:tc>
        <w:tcPr>
          <w:tcW w:w="417" w:type="dxa"/>
          <w:tcBorders>
            <w:top w:val="single" w:sz="6" w:space="0" w:color="FFFFFF"/>
            <w:left w:val="single" w:sz="6" w:space="0" w:color="FFFFFF"/>
            <w:bottom w:val="single" w:sz="6" w:space="0" w:color="FFFFFF"/>
            <w:right w:val="single" w:sz="6" w:space="0" w:color="FFFFFF"/>
          </w:tcBorders>
          <w:shd w:fill="CCCCCC" w:val="clear"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4884" w:type="dxa"/>
          <w:tcBorders>
            <w:top w:val="single" w:sz="6" w:space="0" w:color="FFFFFF"/>
            <w:left w:val="single" w:sz="6" w:space="0" w:color="FFFFFF"/>
            <w:bottom w:val="single" w:sz="6" w:space="0" w:color="FFFFFF"/>
            <w:right w:val="single" w:sz="6" w:space="0" w:color="FFFFFF"/>
          </w:tcBorders>
          <w:shd w:fill="CCCCCC" w:val="clear"/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Action Item (1/7)</w:t>
          </w:r>
        </w:p>
      </w:tc>
      <w:tc>
        <w:tcPr>
          <w:tcW w:w="1350" w:type="dxa"/>
          <w:tcBorders>
            <w:top w:val="single" w:sz="6" w:space="0" w:color="FFFFFF"/>
            <w:left w:val="single" w:sz="6" w:space="0" w:color="FFFFFF"/>
            <w:bottom w:val="single" w:sz="6" w:space="0" w:color="FFFFFF"/>
            <w:right w:val="single" w:sz="6" w:space="0" w:color="FFFFFF"/>
          </w:tcBorders>
          <w:shd w:fill="CCCCCC" w:val="clear"/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Person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(Working Group)</w:t>
          </w:r>
        </w:p>
      </w:tc>
      <w:tc>
        <w:tcPr>
          <w:tcW w:w="990" w:type="dxa"/>
          <w:tcBorders>
            <w:top w:val="single" w:sz="6" w:space="0" w:color="FFFFFF"/>
            <w:left w:val="single" w:sz="6" w:space="0" w:color="FFFFFF"/>
            <w:bottom w:val="single" w:sz="6" w:space="0" w:color="FFFFFF"/>
            <w:right w:val="single" w:sz="6" w:space="0" w:color="FFFFFF"/>
          </w:tcBorders>
          <w:shd w:fill="CCCCCC" w:val="clear"/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Until</w:t>
          </w:r>
        </w:p>
      </w:tc>
      <w:tc>
        <w:tcPr>
          <w:tcW w:w="1564" w:type="dxa"/>
          <w:tcBorders>
            <w:top w:val="single" w:sz="6" w:space="0" w:color="FFFFFF"/>
            <w:left w:val="single" w:sz="6" w:space="0" w:color="FFFFFF"/>
            <w:bottom w:val="single" w:sz="6" w:space="0" w:color="FFFFFF"/>
            <w:right w:val="single" w:sz="6" w:space="0" w:color="FFFFFF"/>
          </w:tcBorders>
          <w:shd w:fill="CCCCCC" w:val="clear"/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Status</w:t>
          </w:r>
        </w:p>
      </w:tc>
    </w:tr>
  </w:tbl>
  <w:p>
    <w:pPr>
      <w:pStyle w:val="Header"/>
      <w:jc w:val="center"/>
      <w:rPr>
        <w:rFonts w:ascii="Helv;Arial" w:hAnsi="Helv;Arial" w:cs="Helv;Arial"/>
        <w:lang w:val="de-DE"/>
      </w:rPr>
    </w:pPr>
    <w:r>
      <w:rPr>
        <w:rFonts w:cs="Helv;Arial" w:ascii="Helv;Arial" w:hAnsi="Helv;Arial"/>
        <w:lang w:val="de-DE"/>
      </w:rPr>
    </w:r>
  </w:p>
  <w:p>
    <w:pPr>
      <w:pStyle w:val="Header"/>
      <w:jc w:val="center"/>
      <w:rPr/>
    </w:pPr>
    <w:r>
      <w:rPr>
        <w:rFonts w:cs="Helv;Arial" w:ascii="Helv;Arial" w:hAnsi="Helv;Arial"/>
        <w:lang w:val="de-DE"/>
      </w:rPr>
      <w:t xml:space="preserve">- </w:t>
    </w:r>
    <w:r>
      <w:rPr>
        <w:rFonts w:cs="Helv;Arial" w:ascii="Helv;Arial" w:hAnsi="Helv;Arial"/>
      </w:rPr>
      <w:fldChar w:fldCharType="begin"/>
    </w:r>
    <w:r>
      <w:rPr>
        <w:rFonts w:cs="Helv;Arial" w:ascii="Helv;Arial" w:hAnsi="Helv;Arial"/>
      </w:rPr>
      <w:instrText xml:space="preserve"> PAGE </w:instrText>
    </w:r>
    <w:r>
      <w:rPr>
        <w:rFonts w:cs="Helv;Arial" w:ascii="Helv;Arial" w:hAnsi="Helv;Arial"/>
      </w:rPr>
      <w:fldChar w:fldCharType="separate"/>
    </w:r>
    <w:r>
      <w:rPr>
        <w:rFonts w:cs="Helv;Arial" w:ascii="Helv;Arial" w:hAnsi="Helv;Arial"/>
      </w:rPr>
      <w:t>5</w:t>
    </w:r>
    <w:r>
      <w:rPr>
        <w:rFonts w:cs="Helv;Arial" w:ascii="Helv;Arial" w:hAnsi="Helv;Arial"/>
      </w:rPr>
      <w:fldChar w:fldCharType="end"/>
    </w:r>
    <w:r>
      <w:rPr>
        <w:rFonts w:cs="Helv;Arial" w:ascii="Helv;Arial" w:hAnsi="Helv;Arial"/>
        <w:lang w:val="de-DE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20" w:after="120"/>
      <w:rPr>
        <w:rFonts w:ascii="Calibri" w:hAnsi="Calibri" w:cs="Calibri"/>
        <w:b/>
        <w:b/>
        <w:sz w:val="48"/>
        <w:szCs w:val="48"/>
      </w:rPr>
    </w:pPr>
    <w:r>
      <w:rPr>
        <w:rFonts w:cs="Calibri" w:ascii="Calibri" w:hAnsi="Calibri"/>
        <w:b/>
        <w:sz w:val="48"/>
        <w:szCs w:val="48"/>
      </w:rPr>
      <w:t>Action Item and Meeting Schedu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;Arial" w:hAnsi="Helv;Arial" w:cs="Helv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;Arial" w:hAnsi="Helv;Arial" w:cs="Helv;Arial"/>
      <w:b/>
      <w:color w:val="000000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Calibri" w:hAnsi="Calibri" w:eastAsia="Times New Roman" w:cs="Calibri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Calibri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6" w:leader="none"/>
      </w:tabs>
      <w:spacing w:before="120" w:after="120"/>
    </w:pPr>
    <w:rPr>
      <w:rFonts w:ascii="Helv;Arial" w:hAnsi="Helv;Arial" w:cs="Helv;Arial"/>
      <w:color w:val="0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Helvetica" w:hAnsi="Helvetica" w:cs="Helvetic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Helvetica" w:hAnsi="Helvetica" w:cs="Helveti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kandulu@aointl.com" TargetMode="External"/><Relationship Id="rId3" Type="http://schemas.openxmlformats.org/officeDocument/2006/relationships/hyperlink" Target="mailto:smuocha@mtpds.rti.or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col_English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6:31:00Z</dcterms:created>
  <dc:creator>dtc4796</dc:creator>
  <dc:description/>
  <cp:keywords/>
  <dc:language>en-US</dc:language>
  <cp:lastModifiedBy>user</cp:lastModifiedBy>
  <cp:lastPrinted>2012-08-21T09:32:00Z</cp:lastPrinted>
  <dcterms:modified xsi:type="dcterms:W3CDTF">2012-09-25T06:57:00Z</dcterms:modified>
  <cp:revision>76</cp:revision>
  <dc:subject/>
  <dc:title>Projekt T-Systems Consulting</dc:title>
</cp:coreProperties>
</file>